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uperior Family Medicine Clinic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r. Jira Coumarbatch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2250 Providence Drive, Suite 20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outhfield, MI 4807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tient Provider Agreement Proced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en patients come to the office for an appointment at check in, they are given a copy of our Patient Provider Agreement (PPA) to review while they wait in the exam room.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hen the patient is taken to the exam room they are informed of what the document is about before being asked to sign.  </w:t>
      </w:r>
      <w:r>
        <w:rPr>
          <w:i/>
        </w:rPr>
        <w:t>The patient provider agreement is a document that includes what we will do for the patient and that the patient will do as their part so that their health care needs are met.    This document is a great resource for the patient to keep, with details they might refer to in the future.</w:t>
      </w:r>
    </w:p>
    <w:p>
      <w:pPr>
        <w:pStyle w:val="ListParagraph"/>
        <w:spacing w:lineRule="auto" w:line="36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After the document is given to the patient their chart is marked indicating they are a PCMH patient.  This indicates the agreement was given to the patient.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he office staff informs the patient that if they have any more questions, the Physician/ MA can answer any of them in more detail.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After the patient is given the agreement, their names are highlighted on an active patient list, and the patient is counted in the tally of distributed PPA’s for reporting on a quarterly basi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NOTE:  All staff is trained and new staff will be trained in use of this procedure.  Training materials are kept in the binder.  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spacing w:lineRule="auto" w:line="360" w:before="0" w:after="0"/>
        <w:rPr/>
      </w:pPr>
      <w:r>
        <w:rPr/>
        <w:t>Physician Signature</w:t>
        <w:tab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09:00Z</dcterms:created>
  <dc:creator>Mary Ann Cesarone</dc:creator>
  <dc:description/>
  <cp:keywords/>
  <dc:language>en-US</dc:language>
  <cp:lastModifiedBy>Mary Ann Cesarone</cp:lastModifiedBy>
  <dcterms:modified xsi:type="dcterms:W3CDTF">2014-11-14T18:31:00Z</dcterms:modified>
  <cp:revision>6</cp:revision>
  <dc:subject/>
  <dc:title/>
</cp:coreProperties>
</file>